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</w:t>
      </w:r>
      <w:r>
        <w:rPr>
          <w:i/>
          <w:sz w:val="20"/>
          <w:szCs w:val="20"/>
        </w:rPr>
        <w:t>do SIWZ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 wykonanie zamówienia publicznego pod nazwą:</w:t>
      </w:r>
    </w:p>
    <w:p>
      <w:pPr>
        <w:pStyle w:val="Akapitzlist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stawa fabrycznie nowego samochodu  9 – osobowego,   przystosowanego do przewozu osób niepełnosprawnych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Tryb postępowania:</w:t>
      </w:r>
      <w:r>
        <w:rPr>
          <w:sz w:val="20"/>
          <w:szCs w:val="20"/>
        </w:rPr>
        <w:t xml:space="preserve">  przetarg nieograniczony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Dane dotyczące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zwa 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iedziba 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nr telefonu/faks 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r NIP 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r REGON 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2. Dane dotyczące Zamawiającego: 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ejski Ośrodek Pomocy Społecznej w Bartoszycach, działający w imieniu Gminy Miejskiej Bartoszyce, na podstawie </w:t>
      </w:r>
      <w:r>
        <w:rPr>
          <w:b/>
          <w:i/>
          <w:sz w:val="20"/>
          <w:szCs w:val="20"/>
        </w:rPr>
        <w:t xml:space="preserve">Pełnomocnictwa z dnia 03.04.2012 r., </w:t>
      </w:r>
      <w:r>
        <w:rPr>
          <w:sz w:val="20"/>
          <w:szCs w:val="20"/>
        </w:rPr>
        <w:t>udzielonego przez Burmistrza Miasta Krzysztofa Nałęcza,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ul. Pieniężnego 10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1-200 Bartoszy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89 762-30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fax 89 762 29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Zobowiązania Wykonawc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obowiązuję się do realizacji przedmiotu zamówienia polegającego na dostawie fabrycznie nowego samochodu 9–osobowego,   przystosowanego do przewozu osób niepełnosprawnych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marka </w:t>
      </w:r>
      <w:r>
        <w:rPr>
          <w:sz w:val="20"/>
          <w:szCs w:val="20"/>
        </w:rPr>
        <w:t xml:space="preserve">………………………..     </w:t>
      </w:r>
      <w:r>
        <w:rPr>
          <w:b/>
          <w:bCs/>
          <w:sz w:val="20"/>
          <w:szCs w:val="20"/>
        </w:rPr>
        <w:t xml:space="preserve">model </w:t>
      </w:r>
      <w:r>
        <w:rPr>
          <w:sz w:val="20"/>
          <w:szCs w:val="20"/>
        </w:rPr>
        <w:t>…………………………………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odpowiadającego p</w:t>
      </w:r>
      <w:r>
        <w:rPr>
          <w:bCs/>
          <w:sz w:val="20"/>
          <w:szCs w:val="20"/>
        </w:rPr>
        <w:t>arametrom techniczno-użytkowym określonym jak w załączniku nr 1 do niniejszej ofert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zgodnie ze Specyfikacją Istotnych Warunków Zamówienia </w:t>
      </w:r>
      <w:r>
        <w:rPr>
          <w:bCs/>
          <w:sz w:val="20"/>
          <w:szCs w:val="20"/>
        </w:rPr>
        <w:t xml:space="preserve">oraz </w:t>
      </w:r>
      <w:r>
        <w:rPr>
          <w:sz w:val="20"/>
          <w:szCs w:val="20"/>
        </w:rPr>
        <w:t>warunkami określonymi                       w  projekcie umowy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a oferty ogółem netto …………… + należny podatek VAT ……………….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. zł brutto /słownie złotych: …………………………….…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Oświadczeni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am, że żądane wynagrodzenie zawiera wszystkie koszty związane                                            z wykonywaniem  przedmiotu zamówienia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 się do realizacji przedmiotu zamówienia w terminie do dnia </w:t>
      </w:r>
      <w:r>
        <w:rPr>
          <w:rFonts w:cs="Times New Roman" w:ascii="Times New Roman" w:hAnsi="Times New Roman"/>
          <w:b/>
          <w:sz w:val="20"/>
          <w:szCs w:val="20"/>
        </w:rPr>
        <w:t>30.09.2012 r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Wyrażam zgodę na termin płatności nie krótszy niż 30 dni od daty doręczenia faktury  </w:t>
      </w:r>
    </w:p>
    <w:p>
      <w:pPr>
        <w:pStyle w:val="Akapitzlist"/>
        <w:ind w:left="420" w:hanging="0"/>
        <w:jc w:val="both"/>
        <w:rPr/>
      </w:pPr>
      <w:r>
        <w:rPr>
          <w:sz w:val="20"/>
          <w:szCs w:val="20"/>
        </w:rPr>
        <w:t xml:space="preserve">Zamawiającemu, potwierdzonej protokołem odbioru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  Uważam się za związanego niniejszą ofertą przez okres 30 dni od upływu terminu do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kładania ofert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  Oświadczam, że zapoznałem się ze Specyfikacją Istotnych Warunków Zamówienia i nie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noszę  do niej zastrzeżeń oraz uzyskałem niezbędne informacje do przygotowania ofer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  Oświadczam, że projekt umowy będący załącznikiem do specyfikacji, akceptuję w całości* /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ie  akceptuję w części*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zobowiązuję się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do zawarcia umowy</w:t>
      </w:r>
      <w:r>
        <w:rPr>
          <w:sz w:val="20"/>
          <w:szCs w:val="20"/>
          <w:vertAlign w:val="superscript"/>
        </w:rPr>
        <w:t xml:space="preserve">*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do zawarcia umowy po wprowadzeniu zaakceptowanych przez Zamawiającego korekt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   Oświadczam, że wszystkie strony  oferty  są parafowane, ponumerowane i cała oferta skład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ię z ………… stron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 Oświadczam, że niniejsza oferta zawiera na stronach nr od ……. do ………… informacje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tanowiące tajemnicę przedsiębiorstwa w rozumieniu przepisów o zwalczaniu nieuczciwej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nkuren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az z ofertą składam następujące oświadczenia i dokument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wymienić załączniki wymagane w specyfikacj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 - niepotrzebne skreślić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………………………</w:t>
      </w:r>
      <w:r>
        <w:rPr>
          <w:sz w:val="20"/>
          <w:szCs w:val="20"/>
        </w:rPr>
        <w:t>, dnia ……..……2012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 xml:space="preserve">podpis osoby (osób) uprawnionych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6:00Z</dcterms:created>
  <dc:creator>Aniab</dc:creator>
  <dc:description/>
  <dc:language>en-US</dc:language>
  <cp:lastModifiedBy>Admin</cp:lastModifiedBy>
  <dcterms:modified xsi:type="dcterms:W3CDTF">2012-07-13T08:56:00Z</dcterms:modified>
  <cp:revision>2</cp:revision>
  <dc:subject/>
  <dc:title/>
</cp:coreProperties>
</file>