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 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arametry techniczno-użytkowe przedmiotu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magane przez 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2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9"/>
        <w:gridCol w:w="8013"/>
      </w:tblGrid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k produkcji 2012 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i moc silnika: silnik wysokoprężny o mocy maksymalnej nie mniejszej niż 135KM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staw osi minimum 3000 mm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orma spalania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uro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ksymalne wartości emisji spalin wynikające z normy Euro 5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lenków azotu – 0,18 g/k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ąstek stałych – 0,005 g/k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glowodorów – 0,05 g/km)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biegów: minimum 6 - biegowa (5+wsteczny) manualn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 miejsc: 9 miejsc w kabinie (kierowca + 8 pasażerów)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Homologacja pojazdu do przewozu osób niepełnosprawnych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możliwość przewożenia osoby na wózku inwalidzkim)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zależne zawieszenie przednie i tylne </w:t>
            </w:r>
          </w:p>
        </w:tc>
      </w:tr>
      <w:tr>
        <w:trPr/>
        <w:tc>
          <w:tcPr>
            <w:tcW w:w="9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posażenie standardow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otel kierowcy z regulacją przesuwu, pochylenia siedziska i wysokości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duszka powietrzn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owcy i pasażera 1 rzędu (poduszka dla pasażera z możliwością dezaktywacji)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rzwi boczne umożliwiające dostęp do 2 i 3 rzędu siedzeń lub przestrzeni bagażowej – przesuwne, prawa stron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ylne drzwi z szybą ogrzewaną, wycieraczką i spryskiwaczem 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Drugi i trzeci rząd siedzeń: wyjmowany, składany, umożliwiający zmianę funkcji pojaz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osobowego na dostawczy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siedzenia wyposażone w 3 punktowe pasy bezwładnościow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omaganie układu kierowniczego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, ESP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utoalarm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mmobiliser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elektroniczny, włączany samoczynni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tralny zamek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rowanie zamkiem i autoalarmem z pilot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erka boczne elektrycznie regulowane i ogrzewan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rowanie elektryczne bocznych szyb przednich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główki z regulacją wysokości 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o wymiarowe koło zapasow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bryczne Radio CD/RDS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limatyzacja, z półautomatyczną regulacją, z nawiewem w kabinie kierowcy i w przestrzeni ładunkowej, ogrzewanie przestrzeni ładunkowej 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ujnik parkowania minimum w tylnym zderzaku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ałkowite fabryczne, przeszklenie pojazdu, szyby termoizolacyjne /atermiczne / rolety w strefie pasażerskiej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siedzenia wyłożone tapicerką z tkaniny, preferowany kolor: popiel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bryczne i pełne wyłożenie ścian bocznych i dachu całej przestrzeni pasażerskiej, preferowany kolor: popiel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zewanie przestrzeni pasażerskiej, system regulowania nawiewu ciepłego powietrza na tył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, trójkąt, apteczka z wyposażeniem zgodnym z normą DIN 13164, narzędzia do wymiany kół, podnośnik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chwyty do mocowania ładunków w przestrzeni pasażerskiej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etlenie kabiny pasażerskiej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ujnik kontroli zamkniętych drzwi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kier metalik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derzaki, klamki i lusterka w kolorze nadwozi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or nadwozia - preferowany srebrny metalik</w:t>
            </w:r>
          </w:p>
        </w:tc>
      </w:tr>
      <w:tr>
        <w:trPr/>
        <w:tc>
          <w:tcPr>
            <w:tcW w:w="9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magania dodatkow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warancj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2 lata na usterki mechaniczne bez limitu kilometr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3 lata na laki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3 lata na akumula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12 lat na perforację nadwozi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 letni bezpłatny program Assistance </w:t>
            </w:r>
          </w:p>
        </w:tc>
      </w:tr>
      <w:tr>
        <w:trPr/>
        <w:tc>
          <w:tcPr>
            <w:tcW w:w="9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ystosowanie do przewozu osoby niepełnosprawnej na wózku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fotele przestrzeni pasażerskiej szybko demontowane w układz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3 osobowy z 3 rzędu i fotel 2 osobowy + 1 osobowy z 2 rzędu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zina łatwo zmywalna, antypoślizgow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owek – pojemnik na pasy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ny mocujące 1 wózek w podłodze pojazdu, atestowan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mplet pasów do mocowania 1 wózka i zabezpieczenia osoby na wózku inwalidzkim, w tym biodrowy pas bezpieczeństwa dla osoby na wózku inwalidzkim 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jazdy teleskopowe aluminiowe do wprowadzenia wózka inwalidzkiego, montowane od strony drzwi bocznych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chwyty ułatwiające wsiadanie do samochodu w kabinie od strony pasażera oraz w części pasażerskiej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8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kowanie pojazdu z przodu i z tyłu symbolem: pojazd dla osób niepełnosprawnyc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, dnia ……..……2012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podpis osoby (osób) upraw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 xml:space="preserve">*)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ykonawca podaje parametry faktyczne lub wpisuje słowo tak/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a: parametry proponowane przez Wykonawcę muszą spełniać minima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6:00Z</dcterms:created>
  <dc:creator>Aniab</dc:creator>
  <dc:description/>
  <dc:language>en-US</dc:language>
  <cp:lastModifiedBy>Admin</cp:lastModifiedBy>
  <dcterms:modified xsi:type="dcterms:W3CDTF">2012-07-13T08:56:00Z</dcterms:modified>
  <cp:revision>2</cp:revision>
  <dc:subject/>
  <dc:title/>
</cp:coreProperties>
</file>