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 OFERT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arametry techniczno-użytkowe przedmiotu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4"/>
        <w:gridCol w:w="3245"/>
        <w:gridCol w:w="3276"/>
      </w:tblGrid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arametry techniczne pojazdu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magane przez Zamawiającego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ferowane przez Wykonawcę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Minimalne parametry techniczne pojazdu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mochód fabrycznie nowy               9-osobow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stosowany do przewozu osób niepełnosprawnych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podać markę i model)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012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i moc silnika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lnik wysokoprężny o mocy maksymalnej nie mniejszej niż 135KM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staw osi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um 3000 mm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rma spalania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uro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ksymalne wartości emisji spalin wynikające z normy Euro 5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lenków azotu - 0,18 g/k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ąstek stałych - 0,005 g/k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glowodorów - 0,05 g/km)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nia biegów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u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 - biegowa (5+wsteczny) manualna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 miejsc: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9 miejsc w kabi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kierowca + 8 pasażerów)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Homologacja pojazdu do przewozu osób niepełnosprawnych 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możliwość przewożenia osoby na wózku inwalidzkim)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zależne zawieszenie przednie i tylne 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posażenie standardowe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otel kierowcy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regulacją przesuwu, pochylenia siedziska i wysokości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uszka powietrzna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rowcy i pasażera 1 rzę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duszka dla pasażera z możliwością dezaktywacji)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rzwi boczne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możliwiające dostęp do 2 i 3 rzędu siedzeń lub przestrzeni bagażowej – przesuwne, prawa strona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lne drzwi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szybą ogrzewaną, wycieraczką i spryskiwaczem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rugi i trzeci rząd siedzeń: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yjmowany, składany, umożliwiają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mianę funkcji pojazd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osobowego na dostawczy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e siedzenia wyposażone w 3 punktowe pasy bezwładnościowe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omaganie układu kierowniczego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, ESP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utoalarm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mobiliser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elektroniczn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łączany samoczynnie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tralny zamek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rowanie zamkiem i autoalarmem z pilota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erka boczne elektrycznie regulowane i ogrzewane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rowanie elektryczne bocznych szyb przednich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główki z regulacją wysokości 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o wymiarowe koło zapasowe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bryczne Radio CD/RDS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imatyzacja, z półautomatyczną regulacją, z nawiewem w kabinie kierowcy i w przestrzeni ładunkowej, ogrzewanie przestrzeni ładunkowej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ujnik parkowania minimum w tylnym zderzaku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ałkowite, fabryczne przeszklenie pojazdu, szyby termoizolacyjne /atermiczne / rolety w strefie pasażerskiej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e siedzenia wyłożone tapicerką z tkaniny – preferowany kolor popiel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bryczne i pełne wyłożenie ścian bocznych i dachu całej przestrzeni pasażerskiej – preferowany kolor popiel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rzewanie przestrzeni pasażerskiej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regulowania nawiewu ciepłego powietrza na tył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śnica, trójkąt, apteczka z wyposażeniem zgodnym z normą DIN 13164, narzędzia do wymiany kół, podnośnik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chwyty do mocowania ładunków w przestrzeni pasażerskiej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etlenie kabiny pasażerskiej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ujnik kontroli zamkniętych drzwi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akier metalik 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derzaki, klamki i lusterka w kolorze nadwozia. 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lor nadwozia - preferowany srebrny metalik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magania dodatkowe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Gwarancja 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2 lata na usterki mechaniczne bez limitu kilometr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3 lata na laki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3 lata na akumula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12 lat na perforację nadwozia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letni bezpłatny program Assistance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rzystosowanie do przewozu osoby niepełnosprawnej na wózku 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e fotele przestrzeni pasażerskiej szybko demontowane w układz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tel 3 osobowy z 3 rzędu i fotel 2 osobowy + 1 osobowy z 2 rzędu,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zina łatwo zmywalna, antypoślizgowa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owek – pojemnik na pasy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yny mocujące 1 wózek w podłodze pojazdu, atestowane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let pasów do mocowania 1 wózka i zabezpieczenia osoby na wózku inwalidzkim, w tym biodrowy pas bezpieczeństwa dla osoby na wózku inwalidzkim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jazdy teleskopowe aluminiowe do wprowadzenia wózka inwalidzkiego, montowane od strony drzwi bocznych 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chwyty ułatwiające wsiadanie do samochodu w kabinie od strony pasażera oraz w części pasażerskiej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kowanie pojazdu z przodu i z tyłu symbolem: pojazd dla osób niepełnosprawnych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, dnia ……..……2012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podpis osoby (osób) upraw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8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8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81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 xml:space="preserve">*)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ykonawca podaje parametry faktyczne lub wpisuje słowo tak/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a: parametry proponowane przez Wykonawcę muszą spełniać minimalne wymag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9:00Z</dcterms:created>
  <dc:creator>Aniab</dc:creator>
  <dc:description/>
  <dc:language>en-US</dc:language>
  <cp:lastModifiedBy>Admin</cp:lastModifiedBy>
  <cp:lastPrinted>2012-07-09T13:19:00Z</cp:lastPrinted>
  <dcterms:modified xsi:type="dcterms:W3CDTF">2012-07-13T08:59:00Z</dcterms:modified>
  <cp:revision>2</cp:revision>
  <dc:subject/>
  <dc:title/>
</cp:coreProperties>
</file>