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Załącznik Nr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do 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UMOWA Nr …………. </w:t>
      </w:r>
      <w:r>
        <w:rPr>
          <w:rFonts w:cs="Times New Roman" w:ascii="Times New Roman" w:hAnsi="Times New Roman"/>
          <w:bCs/>
          <w:i/>
          <w:sz w:val="20"/>
          <w:szCs w:val="20"/>
        </w:rPr>
        <w:t>(projek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zawarta w Bartoszycach w dniu………….2012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ą Miejską Bartoszyce, </w:t>
      </w:r>
      <w:r>
        <w:rPr>
          <w:rFonts w:cs="Times New Roman" w:ascii="Times New Roman" w:hAnsi="Times New Roman"/>
          <w:bCs/>
          <w:sz w:val="20"/>
          <w:szCs w:val="20"/>
        </w:rPr>
        <w:t xml:space="preserve">zwaną dalej „Zamawiającym”, </w:t>
      </w:r>
      <w:r>
        <w:rPr>
          <w:rFonts w:cs="Times New Roman" w:ascii="Times New Roman" w:hAnsi="Times New Roman"/>
          <w:sz w:val="20"/>
          <w:szCs w:val="20"/>
        </w:rPr>
        <w:t>reprezentowaną przez Krzysztofa Nałęcza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Burmistrza Miasta Bartoszyce, w imieniu którego, na podstawie </w:t>
      </w:r>
      <w:r>
        <w:rPr>
          <w:rFonts w:cs="Times New Roman" w:ascii="Times New Roman" w:hAnsi="Times New Roman"/>
          <w:i/>
          <w:sz w:val="20"/>
          <w:szCs w:val="20"/>
        </w:rPr>
        <w:t>Pełnomocnictwa z dnia 03.04.2012r.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ziała Stefania Michalik – Rosa, Dyrektor Miejskiego Ośrodka Pomocy Społecznej w Bartoszycach, </w:t>
        <w:br/>
        <w:t xml:space="preserve">ul. Pieniężnego10 A, </w:t>
      </w:r>
      <w:r>
        <w:rPr>
          <w:rFonts w:cs="Times New Roman" w:ascii="Times New Roman" w:hAnsi="Times New Roman"/>
          <w:bCs/>
          <w:sz w:val="20"/>
          <w:szCs w:val="20"/>
        </w:rPr>
        <w:t xml:space="preserve">11-200 Bartoszyce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..…..z siedzibą  w ……………………………………………………………………………………………………….…..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m w dalszej części umowy „Wykonawcą”, reprezentowanym prze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trony zawierają umowę na realizacje zamówienia publicznego, będącego przedmiotem przetargu nieograniczonego, zgodnie z ustawą z dnia 29 stycznia 2004 r. -  Prawo zamówień publicznych (Dz. U. z 2010, Nr 113 poz. 759 z późn. 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zleca, a Wykonawca przyjmuje do realizacji zamówienie polegające na dostawie fabrycznie nowego 9-osobowego samochodu przystosowanego do przewozu osób niepełnosprawnych, marki …………………………… model …………………………. zwanego dalej „samochodem” o parametrach techniczno – użytkowych, określonych jak w załączniku nr 1 do oferty złożonej przez Wykonawcę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 termin realizacji przedmiotu zamówienia – wydania samochodu dla Zamawiającego do dnia </w:t>
      </w:r>
      <w:r>
        <w:rPr>
          <w:rFonts w:cs="Times New Roman" w:ascii="Times New Roman" w:hAnsi="Times New Roman"/>
          <w:b/>
          <w:sz w:val="20"/>
          <w:szCs w:val="20"/>
        </w:rPr>
        <w:t>30.09.2012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chwili wydania samochodu Zamawiającemu ryzyko utraty lub uszkodzenia samochodu spoczywa na Wykonawc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dostawy samochodu do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3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 wynagrodzenie za wykonanie przedmiotu niniejszej umowy, zgodnie z ofertą Wykonawcy z dnia ……………………, w kwocie: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to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atek VAT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tto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nagrodzenie o którym mowa w ust. 1 obejmuje wszystkie koszty związane z realizacją przedmiotu zamówienia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uwzględnienie przez Wykonawcę jakichkolwiek kosztów na etapie przygotowania oferty przetargowej nie może stanowić roszczeń w stosunku do Zamawiającego zarówno w trakcie realizacji niniejszej umowy, jak też po wykonaniu przedmiotu umowy.</w:t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liczenie umowy pomiędzy Stronami nastąpi po wykonaniu przedmiotu zamówienia, na podstawie wystawionej przez Wykonawcę faktury VAT, po odbiorze faktycznym przedmiotu zamówienia, potwierdzonym protokołem odbiorczym podpisanym przez przedstawicieli obu Stron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ść za wykonany i odebrany przedmiot zamówienia dokonana będzie przelewem na konto Wykonawcy : ……………………………………………………………………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terminie nie krótszym niż 30 dni od dnia otrzymania przez Zamawiającego prawidłowo wystawionej faktury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  Płatność na konto Wykonawcy, ze względu na dofinansowanie zakupu przedmiotu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zamówienia ze środków Państwowego Funduszu Rehabilitacji Osób Niepełnosprawnych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zostanie dokonana na zasadzie: pierwszy płatnik – Zamawiający, drugi płatnik –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Powiatowe Centrum Pomocy Rodzinie w Bartoszycach. </w:t>
      </w:r>
    </w:p>
    <w:p>
      <w:pPr>
        <w:pStyle w:val="Akapitzlist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zapłaci Wykonawcy karę za zwłokę w zapłacie faktury w wysokości odsetek ustawowych za każdy dzień zwłoki.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łaci Zamawiającemu: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karę za odstąpienie od umowy z przyczyn leżących po stronie Wykonawcy w wysokości 5% wynagrodzenia brutto określonego w § 3 umowy,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wykonaniu przedmiotu umowy – w wysokości 0,1 % wysokości wynagrodzenia – za każdy dzień zwłoki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ę za zwłokę w usunięciu wad lub usterek, licząc od dnia wyznaczonego na usunięcie wad – w wysokości 0,1% wartości wynagrodzenia umownego – za każdy dzień zwłok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Strony zachowują bez ograniczeń prawo dochodzenia odszkodowania uzupełniającego, przenoszącego wysokość kar umownych do wysokości rzeczywiście poniesionej szkody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Wykonawca nie może zbywać na rzecz osób trzecich wierzytelności powstałych w wyniku realizacji niniejszej umowy. </w:t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ócz przypadków wymienionych w Kodeksie cywilnym, Stronom przysługuje prawo odstąpienia od umowy w następujących przypadka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odstąpienia od niniejszej umow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  <w:br/>
        <w:t>w terminie 30 dni od powzięcia wiadomości o tych okolicznościach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ostanie złożony w Sądzie wniosek o ogłoszenie upadłości Wykonawcy lub oświadczenie </w:t>
        <w:br/>
        <w:t>o wszczęciu postępowania naprawczego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stanie wydany nakaz zajęcia majątku Wykonawcy, w zakresie uniemożliwiającym wykonywanie przedmiotu niniejszej umow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e od umowy powinno nastąpić w formie pisemnej pod rygorem  nieważności takiego oświadczenia i powinno zawierać uzasadnienie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jest fabrycznie nowy, nieużywany, wolny od wad, kompletny, zgodny ze SIWZ stanowiącą integralna część niniejszej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dostarczony przedmiot zamówienia posiada pełny zestaw wymaganych prawem dokumentów niezbędnych do jego zarejestrowan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udziela Zamawiającemu na dostarczony przedmiot zamówienia gwarancji zgodnie </w:t>
        <w:br/>
        <w:t>z ofertą: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onej od dnia odbioru samochodu stwierdzonego w protokole odbioru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warancja udzielona przez Wykonawcę obejmuje wszelkie wady materiałowe, montażowe </w:t>
        <w:br/>
        <w:t xml:space="preserve">i produkcyjne. Wykonawca gwarantuje zgodność dostarczonego samochodu ze złożoną ofertą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kresie gwarancji Wykonawca zobowiązuje się do bezpłatnego usunięcia wad materiałowych, prawnych, montażowych w dostarczonym przedmiocie zamówienia zgłoszonych przez Zamawiającego. Wykonawca zobowiązuje się również do bezpłatnej naprawy szkód powstałych w związku z ujawnieniem się wad w przedmiocie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zapewnia świadczenie usług gwarancyjnych na warunkach jw. w autoryzowanych stacjach obsługi producenta samochodu stanowiącego przedmiot zamówienia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niniejszej umowy wymagają formy pisemnej pod rygorem nieważnośc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puszczalne są zmiany postanowień zawartej umowy w stosunku do treści oferty, na podstawie której dokonano wyboru Wykonawc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przepisy Kodeksu Cywilnego oraz ustawy Prawo zamówień publicznych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y mogące wyniknąć na tle niniejszej umowy Strony poddają rozstrzygnięciu przez Sąd właściwy i miejscowo dla siedziby Zamawiającego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                                                                                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WYKONAWCA                                                                                            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do umow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 z dnia 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 Istotnych Warunków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9:00Z</dcterms:created>
  <dc:creator>Aniab</dc:creator>
  <dc:description/>
  <dc:language>en-US</dc:language>
  <cp:lastModifiedBy>Admin</cp:lastModifiedBy>
  <dcterms:modified xsi:type="dcterms:W3CDTF">2012-07-13T08:59:00Z</dcterms:modified>
  <cp:revision>2</cp:revision>
  <dc:subject/>
  <dc:title/>
</cp:coreProperties>
</file>